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ins w:id="0" w:author="NONY, Christine" w:date="2026-01-07T14:57:00Z"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88100" cy="493395"/>
                          <wp:effectExtent l="0" t="0" r="0" b="0"/>
                          <wp:docPr id="1" name="Imag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" name="Imag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49" r="-4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8100" cy="4933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ins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6-5006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033495351"/>
      <w:bookmarkStart w:id="1" w:name="__Fieldmark__0_203349535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 xml:space="preserve">ADRESSE MAIL CONTRACTUELLE  DU TITULAIRE :  </w:t>
      </w:r>
      <w:r>
        <w:rPr>
          <w:rFonts w:cs="Calibri" w:ascii="Calibri" w:hAnsi="Calibri"/>
          <w:b/>
          <w:sz w:val="22"/>
          <w:szCs w:val="22"/>
          <w:highlight w:val="yellow"/>
          <w:lang w:eastAsia="fr-FR"/>
        </w:rPr>
        <w:t>…@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szCs w:val="22"/>
          <w:highlight w:val="cyan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szCs w:val="22"/>
          <w:highlight w:val="cyan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Travaux de Confortement/protection contre les instabilités rocheuses de la carrière Montmei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CENTRE HOSPITALIER LYON SUD 18 chemin du Grand Perron 69310 Pierre-Bénit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N° opération : 91061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highlight w:val="cyan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highlight w:val="cyan"/>
          <w:lang w:val="en-US" w:eastAsia="en-US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highlight w:val="cyan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highlight w:val="cyan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033495351"/>
      <w:bookmarkStart w:id="3" w:name="__Fieldmark__1_203349535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033495351"/>
      <w:bookmarkStart w:id="5" w:name="__Fieldmark__2_203349535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 xml:space="preserve">Après avoir pris connaissance des pièces constitutives du marché stipulées à l’article n° 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4</w:t>
      </w:r>
      <w:r>
        <w:rPr>
          <w:rFonts w:cs="Calibri" w:ascii="Calibri" w:hAnsi="Calibri"/>
          <w:sz w:val="22"/>
          <w:szCs w:val="22"/>
          <w:lang w:eastAsia="fr-FR"/>
        </w:rPr>
        <w:t xml:space="preserve"> – « Pièces constitutives » du CCAP 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033495351"/>
      <w:bookmarkStart w:id="7" w:name="__Fieldmark__3_203349535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033495351"/>
      <w:bookmarkStart w:id="9" w:name="__Fieldmark__4_203349535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033495351"/>
      <w:bookmarkStart w:id="11" w:name="__Fieldmark__5_203349535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033495351"/>
      <w:bookmarkStart w:id="13" w:name="__Fieldmark__6_203349535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033495351"/>
      <w:bookmarkStart w:id="15" w:name="__Fieldmark__7_2033495351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033495351"/>
      <w:bookmarkStart w:id="17" w:name="__Fieldmark__8_2033495351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2033495351"/>
      <w:bookmarkStart w:id="19" w:name="__Fieldmark__9_2033495351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2033495351"/>
      <w:bookmarkStart w:id="21" w:name="__Fieldmark__10_2033495351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2033495351"/>
      <w:bookmarkStart w:id="23" w:name="__Fieldmark__11_2033495351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2033495351"/>
      <w:bookmarkStart w:id="25" w:name="__Fieldmark__12_2033495351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2033495351"/>
      <w:bookmarkStart w:id="27" w:name="__Fieldmark__13_2033495351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2033495351"/>
      <w:bookmarkStart w:id="29" w:name="__Fieldmark__14_2033495351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2033495351"/>
      <w:bookmarkStart w:id="31" w:name="__Fieldmark__15_2033495351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2033495351"/>
      <w:bookmarkStart w:id="33" w:name="__Fieldmark__16_2033495351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la variante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la variant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la variante 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B6 - Avance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2033495351"/>
      <w:bookmarkStart w:id="35" w:name="__Fieldmark__17_2033495351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2033495351"/>
      <w:bookmarkStart w:id="37" w:name="__Fieldmark__18_2033495351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 12 semaines dont 4 semaines de préparation à compter de la date prescrite par l’ordre de service de démarrage des trav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prix sont réputés établis sur la base des conditions économiques du mois m0 : </w:t>
      </w:r>
      <w:r>
        <w:rPr>
          <w:rFonts w:cs="Calibri" w:ascii="Calibri" w:hAnsi="Calibri"/>
          <w:b/>
          <w:bCs/>
          <w:sz w:val="22"/>
          <w:szCs w:val="22"/>
        </w:rPr>
        <w:t>FEVRIER 2026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aragraphedelist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2-Montant total base retenu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base retenu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otal base retenue HT arrête en toutes lettres : 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 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Normal2Car">
    <w:name w:val="Normal2 C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BERTON, Chemmama</cp:lastModifiedBy>
  <cp:lastPrinted>2017-02-10T16:34:00Z</cp:lastPrinted>
  <dcterms:modified xsi:type="dcterms:W3CDTF">2026-01-29T13:58:00Z</dcterms:modified>
  <cp:revision>39</cp:revision>
  <dc:subject/>
  <dc:title>_Modèle recommandé : le service peut l’adapter le cas échéant_DC1_</dc:title>
</cp:coreProperties>
</file>